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езопасность жизнедеятельно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звание дисциплин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Безопасность жизнедеятельности» разработана в соответствии с государственным образовательным стандартом среднего общего образования на основе примерной программы учебной дисциплины «Безопасность жизнедеятельности» для профессий начального профессионального образования и специальностей среднего профессионального образования (ФГУ «ФИРО» Минобрнауки России, 2008) в соответствии с Положением об инклюзивном образовании в ГБПОУ «Златоустовский индустриальный колледж им. П.П. Аносова» (П – 97-18)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СПО 15.02.08 «Технология машиностроения»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.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в Игорь Григорьевич, преподаватель ОБЖ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numPr>
          <w:ilvl w:val="1"/>
          <w:numId w:val="6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Безопасность жизнедеятельности» является частью общеобразовательной подготовки и предназначена для изучения в учреждениях среднего профессионального образования, реализующих образовательную программу среднего общего образования (в рамках подготовки специалистов среднего звена/подготовки квалифицированных рабочих, служащих), в том числе, и для обучения студентов- инвалидов и студентов с ОВЗ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й цикл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ервичные средства пожаротуш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 в  перечне  военно-учетных специальностей и самостоятельно  определять среди них родственные полученной специа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 пострадавшим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военной службы и обороны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онными источни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онных материа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нтроль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», В. Ю. Микрюков – М. Крокус, 2010г. (учебники для СП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», Э.А.Арустамов, Н.В.Косолапова, Н.А.Прокопенко и др. – 10-е изд., стер. – М.: Академия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военной службы», тестовые задания и рекомендации по контролю знаний. Тупикин Е. И., Смирнов А. Т. – М.: Академия, 2012г. (учебники для СП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В. Л., Грачев В. А., Денисова И. А., Гутенев В. В., Грачев В.А. и др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Безопасность жизнедеятельности»: Учебник / </w:t>
      </w:r>
      <w:r>
        <w:rPr>
          <w:rFonts w:cs="Times New Roman" w:ascii="Times New Roman" w:hAnsi="Times New Roman"/>
          <w:sz w:val="28"/>
          <w:szCs w:val="28"/>
        </w:rPr>
        <w:t xml:space="preserve">под редакцией В.В.Денисова. </w:t>
      </w:r>
      <w:r>
        <w:rPr>
          <w:rFonts w:cs="Times New Roman" w:ascii="Times New Roman" w:hAnsi="Times New Roman"/>
          <w:kern w:val="2"/>
          <w:sz w:val="28"/>
          <w:szCs w:val="28"/>
        </w:rPr>
        <w:t>– 2-е изд. – М.: МарТ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ozon.ru/context/detail/id/3001337/" \l "persons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Гайсумов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А.С., Паничев</w:t>
      </w:r>
      <w:r>
        <w:rPr>
          <w:rStyle w:val="InternetLink"/>
        </w:rPr>
        <w:t xml:space="preserve">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М.Г., Хроменко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.П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Безопасность жизнедеятельности. </w:t>
      </w:r>
      <w:r>
        <w:rPr>
          <w:rFonts w:cs="Times New Roman" w:ascii="Times New Roman" w:hAnsi="Times New Roman"/>
          <w:sz w:val="28"/>
          <w:szCs w:val="28"/>
        </w:rPr>
        <w:t xml:space="preserve">– М.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никс</w:t>
        </w:r>
      </w:hyperlink>
      <w:r>
        <w:rPr>
          <w:rFonts w:cs="Times New Roman" w:ascii="Times New Roman" w:hAnsi="Times New Roman"/>
          <w:sz w:val="28"/>
          <w:szCs w:val="28"/>
        </w:rPr>
        <w:t>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ужие России и СССР. Военная техника и стрелковое вооружение», И. О. Демин, А. А. Павлов, А. Е. Проклов, - М.: Владис, 201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в чрезвычайных ситуациях. Радиационная безопасность. Система выживания населения и защита территории в ЧС», С. В. Дорожко.-М.: Дикта, 201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ституция Российской Федерации с комментариями для школьников», М. А. Смоленский,-М.: Феникс, 2011г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Гражданская защита (оборона) на предприятии на сайте для первичного звена сил 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-oborona.narod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Культура безопасности жизнедеятельности на сайте по формированию культуры безопасности среди населения РФ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bzhd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Официальный сайт МЧС России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ch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ал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Академии Гражданской защиты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mchs.ru/porta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Правительства России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Президента России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рта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«Радиационная, химическая и биологическая защита»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hbz.ru/main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айт главного управле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МЧС России по Челябинской области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4.mch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СУ «Проколледж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4636582/" TargetMode="External"/><Relationship Id="rId3" Type="http://schemas.openxmlformats.org/officeDocument/2006/relationships/hyperlink" Target="http://go-oborona.narod.ru/" TargetMode="External"/><Relationship Id="rId4" Type="http://schemas.openxmlformats.org/officeDocument/2006/relationships/hyperlink" Target="http://www.kbzhd.ru/" TargetMode="External"/><Relationship Id="rId5" Type="http://schemas.openxmlformats.org/officeDocument/2006/relationships/hyperlink" Target="http://www.mchs.gov.ru/" TargetMode="External"/><Relationship Id="rId6" Type="http://schemas.openxmlformats.org/officeDocument/2006/relationships/hyperlink" Target="http://www.amchs.ru/portal" TargetMode="External"/><Relationship Id="rId7" Type="http://schemas.openxmlformats.org/officeDocument/2006/relationships/hyperlink" Target="http://government.ru/" TargetMode="External"/><Relationship Id="rId8" Type="http://schemas.openxmlformats.org/officeDocument/2006/relationships/hyperlink" Target="http://kremlin.ru/" TargetMode="External"/><Relationship Id="rId9" Type="http://schemas.openxmlformats.org/officeDocument/2006/relationships/hyperlink" Target="http://www.rhbz.ru/main.html" TargetMode="External"/><Relationship Id="rId10" Type="http://schemas.openxmlformats.org/officeDocument/2006/relationships/hyperlink" Target="http://www.74.mchs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10:00Z</dcterms:created>
  <dc:creator>cukanova</dc:creator>
  <dc:description/>
  <dc:language>en-US</dc:language>
  <cp:lastModifiedBy>cukanova</cp:lastModifiedBy>
  <dcterms:modified xsi:type="dcterms:W3CDTF">2019-01-28T11:13:00Z</dcterms:modified>
  <cp:revision>1</cp:revision>
  <dc:subject/>
  <dc:title/>
</cp:coreProperties>
</file>